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62-1 Cigarettes - Determination of water in smoke condensates - Gas-chromatographic method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15    Cigarettes - Determination of nicotine in smoke condensates - Gas-chromatographic metho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water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ethan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  <w:tab/>
        <w:tab/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nicotine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anet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Warning.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 xml:space="preserve"> The main component extracting solvent 2-propanol may be successfully used as internal standard for chromatographic quantitative analysis of water and nicotin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termination of water (nicotine) in the extracting 2-propanol is described by the next expression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/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are relative response of detector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sponse factors for water (nicotine)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for substance of IS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re obtained from the next equations:  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ab/>
        <w:t>(2)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szCs w:val="16"/>
          <w:lang w:val="ru-RU"/>
        </w:rPr>
        <w:tab/>
        <w:tab/>
      </w:r>
      <w:r>
        <w:rPr>
          <w:rFonts w:cs="Arial" w:ascii="Arial" w:hAnsi="Arial"/>
          <w:sz w:val="22"/>
          <w:szCs w:val="16"/>
          <w:lang w:val="en-US"/>
        </w:rPr>
        <w:tab/>
        <w:tab/>
      </w:r>
      <w:r>
        <w:rPr>
          <w:rFonts w:cs="Arial" w:ascii="Arial" w:hAnsi="Arial"/>
          <w:sz w:val="22"/>
          <w:szCs w:val="16"/>
          <w:lang w:val="ru-RU"/>
        </w:rPr>
        <w:t>(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nd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– are responses for water (nicotine) and for IS, respectively, </w:t>
      </w:r>
      <w:r>
        <w:rPr>
          <w:rFonts w:cs="Arial" w:ascii="Arial" w:hAnsi="Arial"/>
          <w:i/>
          <w:iCs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C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– are concentrations of added water (nicotine) and IS.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It is necessary to stress the next fact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is always some unknown concentration of water in the extracting 2-propanol. So, two measurements with two different additions of water should be done, at lis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alculations of all necessary coefficients, of reproducibility, of validation and generation of result report are doing in the MS template 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Water in smoke condensates ISO 10362 Template - eng.xlt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Nicotine in smoke condensates ISO 10315 Template - eng.x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water in extracting 2-propanol. Setting up apparat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GC Crystall2000M with software UniChrom 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arrier gas hydrogen</w:t>
        <w:tab/>
        <w:t>40 cc/min</w:t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be-BY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oven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  <w:tab/>
        <w:tab/>
        <w:t xml:space="preserve">135 </w:t>
      </w:r>
      <w:r>
        <w:rPr>
          <w:rFonts w:cs="Arial" w:ascii="Arial" w:hAnsi="Arial"/>
          <w:b/>
          <w:bCs/>
          <w:sz w:val="22"/>
          <w:szCs w:val="22"/>
          <w:lang w:val="ru-RU"/>
        </w:rPr>
        <w:t>С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en-US"/>
        </w:rPr>
        <w:t>inlet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det</w:t>
      </w: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ertified Mixtures of inspected water in 2-propanol.</w:t>
      </w: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oncentration of water in blank extracting 2-propanol was 2,3 mg/2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perimental data are presented in the Table 1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There is </w:t>
      </w:r>
      <w:r>
        <w:rPr>
          <w:rFonts w:cs="Arial" w:ascii="Arial" w:hAnsi="Arial"/>
          <w:sz w:val="32"/>
          <w:u w:val="single"/>
        </w:rPr>
        <w:t>only one single file</w:t>
      </w:r>
      <w:r>
        <w:rPr>
          <w:rFonts w:cs="Arial" w:ascii="Arial" w:hAnsi="Arial"/>
          <w:sz w:val="32"/>
        </w:rPr>
        <w:t xml:space="preserve"> - UniChrom method –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val="en-US"/>
        </w:rPr>
        <w:t xml:space="preserve">Water in smoke condensates ISO 10362 Template - eng.$$$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one file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rument method or setting up apparatu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cessing scenario, may by many different scenario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brarie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ibration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 text descrip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5507" w:dyaOrig="7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567.4pt;height:4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90021941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Resume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The calculated results of water concentrations in two cases, with using ethanol and 2-propanol as IS, doest not differ more than </w:t>
      </w:r>
      <w:r>
        <w:rPr>
          <w:rFonts w:cs="Arial" w:ascii="Arial" w:hAnsi="Arial"/>
          <w:color w:val="FF00FF"/>
          <w:sz w:val="22"/>
          <w:szCs w:val="22"/>
        </w:rPr>
        <w:t>2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%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16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>Short no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The main component (solvent) as internal standard for chromatographic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8"/>
        </w:rPr>
        <w:t xml:space="preserve">quantitative analysis 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of impuritie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0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The impurity and main component concentrations were determined by the method of iterations in two stag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First, a priori 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(%) of the main component selected as internal standard was set equal to 100 %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%) of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in the sample is given by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52"/>
        </w:rPr>
        <w:tab/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ab/>
        <w:tab/>
        <w:tab/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of interest and for the IS substance in the sample being analysed respectively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is the mass fraction of the IS  substance in the samp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 xml:space="preserve">Numeric values of the relative mass factors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detector response are obtained from the chromatographic data  for certified mixture with the known mass fractions of IS and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component of interest according to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</w:t>
      </w:r>
      <w:r>
        <w:rPr>
          <w:rFonts w:cs="Arial" w:ascii="Arial" w:hAnsi="Arial"/>
          <w:sz w:val="22"/>
          <w:szCs w:val="22"/>
          <w:lang w:val="en-US" w:eastAsia="en-US"/>
        </w:rPr>
        <w:t>component of interest a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for the IS substance respectively,</w:t>
      </w:r>
      <w:r>
        <w:rPr>
          <w:rFonts w:cs="Arial" w:ascii="Arial" w:hAnsi="Arial"/>
          <w:sz w:val="22"/>
          <w:szCs w:val="52"/>
          <w:lang w:val="en-US" w:eastAsia="en-US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mass fraction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 and the IS substance respectivel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econd, the main component mass fraction is corrected by the</w:t>
      </w:r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xt equatio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52"/>
        </w:rPr>
        <w:tab/>
        <w:tab/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ab/>
        <w:tab/>
        <w:t>(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i/>
          <w:iCs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 is the summation index corresponding to the main component. Then the impurity concentrations are calculated by equation (1) with the corrected value of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from eq. (3). The result expression may by written in the next for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ru-RU" w:eastAsia="en-US"/>
        </w:rPr>
        <w:t xml:space="preserve"> .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ab/>
        <w:t>(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FF00FF"/>
          <w:sz w:val="28"/>
          <w:szCs w:val="28"/>
          <w:lang w:val="en-US"/>
        </w:rPr>
        <w:t xml:space="preserve">P.S. Your notes, comments and proposals send to site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.unichrom.com</w:t>
        </w:r>
      </w:hyperlink>
      <w:r>
        <w:rPr>
          <w:b/>
          <w:bCs/>
          <w:color w:val="FF00FF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FF00FF"/>
          <w:sz w:val="28"/>
          <w:szCs w:val="28"/>
          <w:u w:val="single"/>
          <w:lang w:val="en-US"/>
        </w:rPr>
      </w:pPr>
      <w:r>
        <w:rPr>
          <w:b/>
          <w:bCs/>
          <w:color w:val="FF00FF"/>
          <w:sz w:val="28"/>
          <w:szCs w:val="28"/>
          <w:u w:val="single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rFonts w:ascii="Arial" w:hAnsi="Arial" w:cs="Arial"/>
      <w:b/>
      <w:bCs/>
      <w:color w:val="008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unichr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53:00Z</dcterms:created>
  <dc:creator>User</dc:creator>
  <dc:description/>
  <dc:language>en-US</dc:language>
  <cp:lastModifiedBy>User</cp:lastModifiedBy>
  <dcterms:modified xsi:type="dcterms:W3CDTF">2003-09-06T07:01:00Z</dcterms:modified>
  <cp:revision>116</cp:revision>
  <dc:subject/>
  <dc:title>ГОСТ 30622</dc:title>
</cp:coreProperties>
</file>